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6710"/>
      </w:tblGrid>
      <w:tr>
        <w:trPr/>
        <w:tc>
          <w:tcPr>
            <w:tcW w:w="7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71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3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витрат на збут,</w:t>
      </w:r>
      <w:r>
        <w:rPr>
          <w:rFonts w:cs="Times New Roman" w:ascii="Times New Roman" w:hAnsi="Times New Roman"/>
          <w:b/>
          <w:sz w:val="28"/>
          <w:szCs w:val="28"/>
        </w:rPr>
        <w:t xml:space="preserve"> пов’яз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b/>
          <w:sz w:val="28"/>
          <w:szCs w:val="28"/>
        </w:rPr>
        <w:t xml:space="preserve"> з наданням послуг з централізованого водопостачання та централізованого водовідвед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tbl>
      <w:tblPr>
        <w:tblW w:w="15733" w:type="dxa"/>
        <w:jc w:val="left"/>
        <w:tblInd w:w="-9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3120"/>
        <w:gridCol w:w="567"/>
        <w:gridCol w:w="1091"/>
        <w:gridCol w:w="542"/>
        <w:gridCol w:w="707"/>
        <w:gridCol w:w="920"/>
        <w:gridCol w:w="732"/>
        <w:gridCol w:w="1091"/>
        <w:gridCol w:w="542"/>
        <w:gridCol w:w="707"/>
        <w:gridCol w:w="898"/>
        <w:gridCol w:w="934"/>
        <w:gridCol w:w="623"/>
        <w:gridCol w:w="992"/>
        <w:gridCol w:w="974"/>
        <w:gridCol w:w="868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кладові витрат на збу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7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 розподілені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ачанн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анн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ве-денн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анн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Витрати на збут, пов’язані з наданням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послуг з централізованого водопостачання та централізованого водовідведення, усь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оплату праці персоналу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, що безпосередньо здійснює збут послуг з централізованого водопостачання та централізованого водовідведення споживач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службових відрядже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підготовку та перепідготовку персонал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Амортизаці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новних засобів, інших необоротних матеріальних і нематеріальних активів, що безпосередньо задіяні у збуті послуг з централізованого водопостачання та централізованого водовідведенн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утрим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сновних засобів, інших необоротних матеріальних активів, безпосередньо пов'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інформаційних послуг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, безпосередньо пов'язаних із збутом послуг з централізованого водопостачання та централізованого водовідведен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 послуг банків та інших установ з приймання і перерахунку коштів споживачів з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ослуги з централізованого водопостачання та централізованого водовідведенн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 xml:space="preserve">канцелярські товари і виготовлення розрахункових документі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 оплату послуг з централізованого водопостачання та централізованого водовідведенн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Інші витрати збу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  <w:gridCol w:w="4932"/>
      </w:tblGrid>
      <w:tr>
        <w:trPr>
          <w:trHeight w:val="111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  <w:br/>
              <w:t xml:space="preserve">будівництва, містобудування і </w:t>
              <w:br/>
              <w:t>архітектури та житлово-комун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подарства Полтавської обласної </w:t>
              <w:br/>
              <w:t xml:space="preserve">державної адміністрації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.Т. Голбан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1:00Z</dcterms:created>
  <dc:creator>Ната</dc:creator>
  <dc:description/>
  <cp:keywords/>
  <dc:language>en-US</dc:language>
  <cp:lastModifiedBy>Customer</cp:lastModifiedBy>
  <cp:lastPrinted>2018-10-11T10:14:00Z</cp:lastPrinted>
  <dcterms:modified xsi:type="dcterms:W3CDTF">2018-11-20T13:37:00Z</dcterms:modified>
  <cp:revision>13</cp:revision>
  <dc:subject/>
  <dc:title/>
</cp:coreProperties>
</file>